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caps/>
              <w:lang w:val="en-US"/>
            </w:rPr>
            <w:instrText xml:space="preserve"> TOC \o "1-2" </w:instrText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  <w:t>Введение</w:t>
          </w:r>
          <w:r>
            <w:rPr>
              <w:lang w:val="en-US"/>
            </w:rPr>
            <w:tab/>
          </w:r>
          <w:hyperlink w:anchor="__RefHeading___Toc5976787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lang w:val="en-US"/>
            </w:rPr>
          </w:pPr>
          <w:r>
            <w:rPr>
              <w:caps/>
              <w:lang w:val="en-US"/>
            </w:rPr>
            <w:t>Основные понятия</w:t>
          </w:r>
          <w:r>
            <w:rPr>
              <w:lang w:val="en-US"/>
            </w:rPr>
            <w:tab/>
          </w:r>
          <w:hyperlink w:anchor="__RefHeading___Toc5976788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lang w:val="en-US"/>
            </w:rPr>
          </w:pPr>
          <w:r>
            <w:rPr>
              <w:caps/>
              <w:lang w:val="en-US"/>
            </w:rPr>
            <w:t>Микропроцессор как основа ЭВМ</w:t>
          </w:r>
          <w:r>
            <w:rPr>
              <w:lang w:val="en-US"/>
            </w:rPr>
            <w:tab/>
          </w:r>
          <w:hyperlink w:anchor="__RefHeading___Toc5976788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Внутренняя структура микропроцессора.</w:t>
            <w:tab/>
          </w:r>
          <w:hyperlink w:anchor="__RefHeading___Toc5976788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Система команд микропроцессора</w:t>
            <w:tab/>
          </w:r>
          <w:hyperlink w:anchor="__RefHeading___Toc5976788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lang w:val="en-US"/>
            </w:rPr>
          </w:pPr>
          <w:r>
            <w:rPr>
              <w:caps/>
              <w:lang w:val="en-US"/>
            </w:rPr>
            <w:t>Основные хаpактеpистики микpопpоцессоpа.</w:t>
          </w:r>
          <w:r>
            <w:rPr>
              <w:lang w:val="en-US"/>
            </w:rPr>
            <w:tab/>
          </w:r>
          <w:hyperlink w:anchor="__RefHeading___Toc5976788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lang w:val="en-US"/>
            </w:rPr>
          </w:pPr>
          <w:r>
            <w:rPr>
              <w:caps/>
              <w:lang w:val="en-US"/>
            </w:rPr>
            <w:t>Заключение</w:t>
          </w:r>
          <w:r>
            <w:rPr>
              <w:lang w:val="en-US"/>
            </w:rPr>
            <w:tab/>
          </w:r>
          <w:hyperlink w:anchor="__RefHeading___Toc5976788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lang w:val="en-US"/>
            </w:rPr>
          </w:pPr>
          <w:r>
            <w:rPr>
              <w:caps/>
              <w:lang w:val="en-US"/>
            </w:rPr>
            <w:t>литература</w:t>
          </w:r>
          <w:r>
            <w:rPr>
              <w:lang w:val="en-US"/>
            </w:rPr>
            <w:tab/>
          </w:r>
          <w:hyperlink w:anchor="__RefHeading___Toc59767886">
            <w:r>
              <w:rPr>
                <w:rStyle w:val="IndexLink"/>
                <w:lang w:val="en-US"/>
              </w:rPr>
              <w:t>1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Footer"/>
        <w:tabs>
          <w:tab w:val="clear" w:pos="4153"/>
          <w:tab w:val="clear" w:pos="8306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240" w:after="360"/>
        <w:jc w:val="center"/>
        <w:rPr>
          <w:rFonts w:ascii="Times New Roman" w:hAnsi="Times New Roman" w:cs="Times New Roman"/>
          <w:caps/>
        </w:rPr>
      </w:pPr>
      <w:bookmarkStart w:id="0" w:name="__RefHeading___Toc59767879"/>
      <w:bookmarkEnd w:id="0"/>
      <w:r>
        <w:rPr>
          <w:rFonts w:cs="Times New Roman" w:ascii="Times New Roman" w:hAnsi="Times New Roman"/>
          <w:caps/>
        </w:rPr>
        <w:t>Введение</w:t>
      </w:r>
    </w:p>
    <w:p>
      <w:pPr>
        <w:pStyle w:val="TextBodyIndent"/>
        <w:rPr/>
      </w:pPr>
      <w:r>
        <w:rPr/>
        <w:t>В настоящем времени трудно назвать те области человеческой деятельности, успехи в которых не были бы связаны  с использованием компьютера. Сфера применения компьютера постоянно расширяется, существенно влияя на развитие производительных сил нашего общества. Непрерывно изменяются технико-экономические характеристики компьютера, например, такие, как быстрота действия, ёмкость памяти, надёжность в работе, стоимость, удобства в эксплуатации, габаритные размеры, потребляемая мощность и др. В широком понимании всякий  компьютер рассматривается как преобразователь информации. При этом под информацией понимается различные сведения о тех или иных явлениях природы, событиях общественной жизни или процессах, протекающих в технических устройствах. Все персональные компьютеры и растущее число наиболее современного оборудования работают на специальной электронной схеме, названной микропроцессором. Часто его называют компьютер в чипе. Современный микропроцессор- это кусочек кремния, который был выращен в стерильных условиях по специальной технологии.</w:t>
      </w:r>
    </w:p>
    <w:p>
      <w:pPr>
        <w:pStyle w:val="TextBodyIndent"/>
        <w:rPr/>
      </w:pPr>
      <w:r>
        <w:rPr/>
        <w:t>В данной работе мною изложены основные теоретические сведения о логическом устройстве микропроцессора, его предназначении и принципах работы.</w:t>
      </w:r>
      <w:r>
        <w:br w:type="page"/>
      </w:r>
    </w:p>
    <w:p>
      <w:pPr>
        <w:pStyle w:val="Heading1"/>
        <w:spacing w:before="240" w:after="360"/>
        <w:jc w:val="center"/>
        <w:rPr>
          <w:rFonts w:ascii="Times New Roman" w:hAnsi="Times New Roman" w:cs="Times New Roman"/>
          <w:caps/>
        </w:rPr>
      </w:pPr>
      <w:bookmarkStart w:id="1" w:name="__RefHeading___Toc59767880"/>
      <w:bookmarkEnd w:id="1"/>
      <w:r>
        <w:rPr>
          <w:rFonts w:cs="Times New Roman" w:ascii="Times New Roman" w:hAnsi="Times New Roman"/>
          <w:caps/>
        </w:rPr>
        <w:t>Основные понятия</w:t>
      </w:r>
    </w:p>
    <w:p>
      <w:pPr>
        <w:pStyle w:val="Style1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кропроцессор - это программно управляемое устройство предназначенное для обработки цифровой информации и управления процессами этой обработки, выполненной в виде одной или нескольких интегральных схем с высокой степенью интеграции электронных компонентов.</w:t>
      </w:r>
    </w:p>
    <w:p>
      <w:pPr>
        <w:pStyle w:val="Style1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кропроцессорный комплект - это набор микросхем необходимых для реализации одного функционально завершённого вычислительного устройства. </w:t>
      </w:r>
    </w:p>
    <w:p>
      <w:pPr>
        <w:pStyle w:val="Style1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хитектура МП - это совокупность аппаратных, микропрограммных и программных средств, определяющая технические, эксплутационные характеристики.</w:t>
      </w:r>
    </w:p>
    <w:p>
      <w:pPr>
        <w:pStyle w:val="Style1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кропроцессорная система - это управляемая и контрольно - измерительная система, обрабатывающим элементом в которой является микропроцессор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customMarkFollows="1" w:id="2"/>
        <w:t>*</w:t>
      </w:r>
    </w:p>
    <w:p>
      <w:pPr>
        <w:pStyle w:val="Style1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ав микропроцессорной системы входит микропроцессор (центральный элемент), который может быть реализован в виде одной СБИС либо в виде одной платы на которой микропроцессор будет собран из БИС, входящих в единый микропроцессорный комплект. Микропроцессор МПС выполняет две функции:</w:t>
      </w:r>
    </w:p>
    <w:p>
      <w:pPr>
        <w:pStyle w:val="Style1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- служит центральным устройством управления</w:t>
      </w:r>
    </w:p>
    <w:p>
      <w:pPr>
        <w:pStyle w:val="Style1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- выполняет арифметико - логическое преобразование данных.</w:t>
      </w:r>
    </w:p>
    <w:p>
      <w:pPr>
        <w:pStyle w:val="Style1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мять МПС имеет иерархическую структуру. Она делится на внутреннюю (ОЗУ, ПЗУ и КЭШ-память) и внешнюю (накопители на магнитных носителях, на магнитных лентах, жёсткие диски, флоппи диски).</w:t>
      </w:r>
    </w:p>
    <w:p>
      <w:pPr>
        <w:pStyle w:val="Style1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ойство ввода - для передачи информации из вне в регистры МП или память (клавиатура, различные датчики)</w:t>
      </w:r>
    </w:p>
    <w:p>
      <w:pPr>
        <w:pStyle w:val="Style1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ойство вывода - принимающее информацию из регистра МП или памяти МПС.</w:t>
      </w:r>
    </w:p>
    <w:p>
      <w:pPr>
        <w:pStyle w:val="Style13"/>
        <w:spacing w:lineRule="auto" w:line="360"/>
        <w:ind w:firstLine="72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Все устройства, входящие в состав МПС имеют стандартный интерфейс, через который они подключаются к магистрали. Стандартный интерфейс во всех узлах представлен следующими магистралями: МУ - магисталь управления, МА - магистраль адреса, МД - магистраль данных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aps/>
        </w:rPr>
      </w:pPr>
      <w:bookmarkStart w:id="2" w:name="__RefHeading___Toc59767881"/>
      <w:bookmarkEnd w:id="2"/>
      <w:r>
        <w:rPr>
          <w:rFonts w:cs="Times New Roman" w:ascii="Times New Roman" w:hAnsi="Times New Roman"/>
          <w:caps/>
        </w:rPr>
        <w:t>Микропроцессор как основа ЭВМ</w:t>
      </w:r>
    </w:p>
    <w:p>
      <w:pPr>
        <w:pStyle w:val="Heading2"/>
        <w:ind w:firstLine="709"/>
        <w:rPr>
          <w:rFonts w:ascii="Times New Roman" w:hAnsi="Times New Roman" w:cs="Times New Roman"/>
          <w:sz w:val="28"/>
        </w:rPr>
      </w:pPr>
      <w:bookmarkStart w:id="3" w:name="__RefHeading___Toc59767882"/>
      <w:bookmarkEnd w:id="3"/>
      <w:r>
        <w:rPr>
          <w:rFonts w:cs="Times New Roman" w:ascii="Times New Roman" w:hAnsi="Times New Roman"/>
          <w:sz w:val="28"/>
        </w:rPr>
        <w:t>Внутренняя структура микропроцессора.</w:t>
      </w:r>
    </w:p>
    <w:p>
      <w:pPr>
        <w:pStyle w:val="Normal"/>
        <w:spacing w:lineRule="auto" w:line="360"/>
        <w:jc w:val="both"/>
        <w:rPr/>
      </w:pPr>
      <w:r>
        <w:rPr/>
        <w:t xml:space="preserve">Любая ЭВМ предназначена для обработки информации причем, как правило, осуществляет эту обработку опосредовано – представляя информацию в виде чисел. Для работы с числами машина имеет специальную важнейшую часть – </w:t>
      </w:r>
      <w:r>
        <w:rPr>
          <w:i/>
        </w:rPr>
        <w:t>микропроцессор</w:t>
      </w:r>
      <w:r>
        <w:rPr/>
        <w:t>. Это универсальное логическое устройство, которое оперирует с двоичными числами, осуществляя простейшие логические и математические операции, и не просто как придется, а в соответствии с программой, т.е. в заданной последовательности.</w:t>
      </w:r>
      <w:r>
        <w:rPr>
          <w:lang w:val="en-US"/>
        </w:rPr>
        <w:t xml:space="preserve"> </w:t>
      </w:r>
      <w:r>
        <w:rPr/>
        <w:t>Для хранения этой заданной последовательности служат запоминающие устройства – ЗУ. ЗУ бывают постоянными – ПЗУ, в которых информация хранится, не изменяясь сколь угодно долго, и оперативными  – ОЗУ, информация в которых может быть изменена в любой момент в соответствии с результатами ее обработки. Процессор общается с ОЗУ и ПЗУ через так называемое адресное пространство, в котором каждая ячейка памяти имеет свой адрес.</w:t>
      </w:r>
    </w:p>
    <w:p>
      <w:pPr>
        <w:pStyle w:val="Normal"/>
        <w:spacing w:lineRule="auto" w:line="360"/>
        <w:jc w:val="both"/>
        <w:rPr/>
      </w:pPr>
      <w:r>
        <w:rPr/>
        <w:t xml:space="preserve">МП состоит из набора регистров памяти различного назначения, которые определенным образом связаны между собой и обрабатываются в соответствии с некоторой системой правил. </w:t>
      </w:r>
      <w:r>
        <w:rPr>
          <w:i/>
        </w:rPr>
        <w:t>Регистр</w:t>
      </w:r>
      <w:r>
        <w:rPr/>
        <w:t xml:space="preserve"> – это устройство, предназначенное для хранения и обработки двоичного кода. К внутренним регистрам процессора относят: счетчик адреса команд, указатель стека, регистр состояний, регистры общего назначения.</w:t>
      </w:r>
    </w:p>
    <w:p>
      <w:pPr>
        <w:pStyle w:val="Normal"/>
        <w:spacing w:lineRule="auto" w:line="360"/>
        <w:jc w:val="both"/>
        <w:rPr/>
      </w:pPr>
      <w:r>
        <w:rPr/>
        <w:t>Наличие счетчика команд было положено еще в работах фон Неймана. Роль счетчика состоит в сохранении адреса очередной команды программы и автоматическом вычислении адреса следующей. Благодаря наличию программного счетчика в ЭВМ реализуется основной цикл исполнения последовательно расположенных команд программы.</w:t>
      </w:r>
      <w:r>
        <w:rPr>
          <w:rStyle w:val="FootnoteCharacters"/>
          <w:rStyle w:val="FootnoteAnchor"/>
        </w:rPr>
        <w:footnoteReference w:customMarkFollows="1" w:id="3"/>
        <w:t>*</w:t>
      </w:r>
    </w:p>
    <w:p>
      <w:pPr>
        <w:pStyle w:val="Normal"/>
        <w:spacing w:lineRule="auto" w:line="360"/>
        <w:jc w:val="both"/>
        <w:rPr/>
      </w:pPr>
      <w:r>
        <w:rPr>
          <w:i/>
        </w:rPr>
        <w:t>Стек</w:t>
      </w:r>
      <w:r>
        <w:rPr/>
        <w:t xml:space="preserve"> – это особый способ организации памяти, при использовании которого достаточно сохранять адрес последней заполненной ячейки ОЗУ. Именно адрес последней заполненной ячейки ОЗУ и хранится в указателе стека. Стек используется процессором для организации механизма прерываний, обработки обращения к подпрограммам, передачи параметров и временного хранения данны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регистре состояний хранятся сведения о текущих режимах работы процессора. Сюда же помещается информация о результатах выполняемых команд, например: равен ли результат нулю, отрицателен ли он, не возникли ли в ходе операции ошибки и т.п. Использование и анализ в этом регистре происходит побитно, каждый бит регистра имеет самостоятельное значение.</w:t>
      </w:r>
    </w:p>
    <w:p>
      <w:pPr>
        <w:pStyle w:val="Normal"/>
        <w:spacing w:lineRule="auto" w:line="360"/>
        <w:jc w:val="both"/>
        <w:rPr/>
      </w:pPr>
      <w:r>
        <w:rPr/>
        <w:t>Регистры общего назначения (РОН) служат для хранения текущих обрабатываемых данных или их адреса в ОЗУ. У некоторых процессоров регистры функционально равнозначны, в других назначение регистров строго оговаривается. Информация из одного регистра может предаваться в другой.</w:t>
      </w:r>
    </w:p>
    <w:p>
      <w:pPr>
        <w:pStyle w:val="Heading2"/>
        <w:ind w:firstLine="709"/>
        <w:rPr>
          <w:rFonts w:ascii="Times New Roman" w:hAnsi="Times New Roman" w:cs="Times New Roman"/>
          <w:sz w:val="28"/>
          <w:lang w:val="en-US"/>
        </w:rPr>
      </w:pPr>
      <w:bookmarkStart w:id="4" w:name="__RefHeading___Toc59767883"/>
      <w:bookmarkEnd w:id="4"/>
      <w:r>
        <w:rPr>
          <w:rFonts w:cs="Times New Roman" w:ascii="Times New Roman" w:hAnsi="Times New Roman"/>
          <w:sz w:val="28"/>
        </w:rPr>
        <w:t>Система команд микропроцессор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смотря на бурную эволюцию вычислительной техники, основной набор команд довольно слабо изменился. Система команд любой ЭВМ обязательно содержит следующие группы команд обработки информ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Команды передачи данных</w:t>
      </w:r>
      <w:r>
        <w:rPr/>
        <w:t xml:space="preserve"> (перепись), копирующие информацию из одного места в друго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Арифметические операции</w:t>
      </w:r>
      <w:r>
        <w:rPr/>
        <w:t>, к которым в основном относят операции сложения и вычитания. Умножение и деление обычно реализуется с помощью специальных програм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Логические операции</w:t>
      </w:r>
      <w:r>
        <w:rPr/>
        <w:t xml:space="preserve">, позволяющие компьютеру производить анализ получаемой информации. Простейшими примерами команд рассматриваемой группы могут служить сравнение, а также известные логические операции </w:t>
      </w:r>
      <w:r>
        <w:rPr>
          <w:i/>
        </w:rPr>
        <w:t>и, или, не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Сдвиги</w:t>
      </w:r>
      <w:r>
        <w:rPr/>
        <w:t xml:space="preserve"> двоичного кода влево и вправо. В некоторых случаях сдвиги используются для реализации умножения и дел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Команды ввода и вывода </w:t>
      </w:r>
      <w:r>
        <w:rPr/>
        <w:t>информации для обмена с внешними устройствами. В некоторых ЭВМ внешние устройства являются специальными служебными адресами памяти, поэтому ввод и вывод осуществляется с помощью команд перепис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Команды управления, </w:t>
      </w:r>
      <w:r>
        <w:rPr/>
        <w:t>реализующие нелинейные алгоритмы. Сюда относят условный и безусловный переходы, а также команды обращения к подпрограмме (переход с возвратом). Часто к этой группе относят операции по управлению процессором типа останов или нет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юбая команда ЭВМ обычно состоит из двух частей – операционной и адресной. Операционная часть называемая также кодом операции указывает, какое действие необходимо выполнить с информацией. Операционная часть имеется у любой команды. Адресная часть описывает, где используемая информация хранится и куда поместить результат. В некоторых командах управления работой машины адресная часть может отсутствовать, например, в команде останова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д операции можно представить себе как некоторый условный номер в общем списке команд. В основном этот список построен в соответствии с определенными внутренними закономерност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дресная часть обладает значительно большим разнообразием. Основу адресной части составляет операнд. В зависимости от количества возможных операндов команды могут быть одно- и двухадресные. В двухадресных командах</w:t>
      </w:r>
      <w:r>
        <w:rPr>
          <w:lang w:val="en-US"/>
        </w:rPr>
        <w:t xml:space="preserve"> результат записывается либо в специальный регистр (сумматор), либо вместо одного из операндов.</w:t>
      </w:r>
    </w:p>
    <w:p>
      <w:pPr>
        <w:pStyle w:val="Heading1"/>
        <w:spacing w:before="240" w:after="360"/>
        <w:jc w:val="center"/>
        <w:rPr/>
      </w:pPr>
      <w:bookmarkStart w:id="5" w:name="__RefHeading___Toc59767884"/>
      <w:bookmarkEnd w:id="5"/>
      <w:r>
        <w:rPr>
          <w:rFonts w:cs="Times New Roman" w:ascii="Times New Roman" w:hAnsi="Times New Roman"/>
          <w:caps/>
          <w:lang w:val="en-US" w:eastAsia="ru-RU"/>
        </w:rPr>
        <w:t>Основные хаpактеpистики микpопpоцессоp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ru-RU"/>
        </w:rPr>
        <w:t xml:space="preserve">1. </w:t>
      </w:r>
      <w:r>
        <w:rPr>
          <w:lang w:eastAsia="ru-RU"/>
        </w:rPr>
        <w:t>Тип микpопpоцессоpа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Тип установленного в компьютеpе микpопpоцессоpа является главным фактоpом, опpеделяющим облик ПК. Именно от него зависят вычислительные возможности компьютеpа. В зависимости от типа используемого микpо</w:t>
        <w:softHyphen/>
        <w:t>пpоцессоpа и опpеделенных им аpхитектуpных особенностей компьютеpа pазличают пять классов ПК: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1. Компьютеpы класса XT;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2. Компьютеpы класса AT;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3. Компьютеpы класса 386;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4. Компьютеpы класса 486;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5. Компьютеpы класса Pentium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2. Тактовая частота микpопpоцессоpа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Импульсы тактовой частоты поступают от задающего генеpатоpа, pасположенного на системной плате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Тактовая частота микpопpоцессоpа - количество импульсов, создаваемых генеpатоpом за 1 секунду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Тактовая частота необходима для синхpонизации pаботы устpойств ПК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Влияет на скоpость pаботы микpопpоцессоpа. Чем выше тактовая частота, тем выше его быстpодействие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3. Быстpодействие микpопpоцессоpа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Быстpодействие микpопpоцессоpа - это число элементаpных опеpаций, выполняемых  микpопpоцессоpом  в  единицу вpемени (опеpации/секунда)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4. Разpядность пpоцессоpа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Разpядность пpоцессоpа - максимальное количество pазpядов двоичного кода, котоpые могут обpабатываться или пеpедаваться одновpеменно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5. Функциональное назначение микpопpоцессоpа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1. Унивеpсальные, т.е. основные микpопpоцессоpы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Они аппаpатно могут выполнять только аpифметические опеpации и только над целыми числами, а числа с плавающей точкой обpа</w:t>
        <w:softHyphen/>
        <w:t>батываются на них пpогpаммно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2. Сопpоцессоp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Микpопpоцессоpный элемент, дополняющий функциональные воз</w:t>
        <w:softHyphen/>
        <w:t>можности основного пpоцессоpа. Сопpоцессоp pасшиpяет набоp команд компьютеpа. Когда основной пpоцессоp получает команду, котоpая не входит в его pабочий набоp, он может пеpедать упpавление сопpоцессоpу, в pабочий набоp котоpого входит эта команда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 xml:space="preserve">Например, существуют сопроцессоры математические, графические и т.д. 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6. Аpхитектуpа микpопpоцессоpа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В соответствии с аpхитектуpными особенностями, опpеделяющи</w:t>
        <w:softHyphen/>
        <w:t>ми свойства системы команд, pазличают: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1. Микpопpоцессоpы с CISC аpхитектуp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CISC - Complex Instruction Set Computer - Компьютеp со сложной системой команд. Истоpически они пеpвые и включают большое количество команд. Все микpопpоцессоpы фиpмы INTEL относятся к категоpии CISC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2. Микpопpоцессоpы с RISC аpхитектуp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RISC - Reduced Instruction Set Computer - Компьютеp с сокpащенной системой команд. Упpощена система команд и сокpащена до такой степени, что каждая инстpукция выполняется за единственный такт. В следствие этого упpостилась стpуктуpа микpопpоцессоpа и увеличилось его быстpо</w:t>
        <w:softHyphen/>
        <w:t>действие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Пpимеp микpопpоцессоpа с RISC-аpхитектуpой - Power PC. Микpопpоцессоp Power PC начал pазpабатываться в 1981 году тpемя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фиpмами: IBM, Motorola, Apple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3. Микpопpоцессоpы с MISC аpхитектуp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MISC - Minimum Instruction Set Computer - Компьютеp с  минимальной системой команд. Последовательность пpостых инстpукций объединяется в  пакет, таким обpазом  пpогpамма  пpеобpазуется  в  небольшое  количество длинных команд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7. Тип коpпуса микpопpоцессоp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микросхемы современных микропроцессоров могут иметь пластмассовые или керамические корпу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PQFP - Plastic Quard FlatPack Package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- микpопpоцессоpы в коpпусах этого типа впаиваются в системную плату, в pезультате чего замена микpопpоцессоpа становится невозможна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ZIF - Zerro Insertion Force - с нулевым усилием сочленения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- такой тип коpпуса имеет специальный зажим, с помощью котоpого они легко изымаются из системной платы с небольшим усил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PGA - Pin Grid Array </w:t>
      </w:r>
      <w:r>
        <w:rPr/>
        <w:t>коpпус керамический и имеет позолоченные выводы, что и позволяет очень легко устанавливать его в специальное гнездо.</w:t>
      </w:r>
    </w:p>
    <w:p>
      <w:pPr>
        <w:pStyle w:val="Heading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  <w:r>
        <w:br w:type="page"/>
      </w:r>
    </w:p>
    <w:p>
      <w:pPr>
        <w:pStyle w:val="Heading1"/>
        <w:jc w:val="center"/>
        <w:rPr/>
      </w:pPr>
      <w:bookmarkStart w:id="6" w:name="__RefHeading___Toc59767885"/>
      <w:bookmarkEnd w:id="6"/>
      <w:r>
        <w:rPr>
          <w:rFonts w:cs="Times New Roman" w:ascii="Times New Roman" w:hAnsi="Times New Roman"/>
          <w:caps/>
        </w:rPr>
        <w:t>Заключение</w:t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Внедрение и широкое использование средств вычисли</w:t>
        <w:softHyphen/>
        <w:t>тельной техники является одним из главных факторов ускорения научно-технического прогресса в нашей стра</w:t>
        <w:softHyphen/>
        <w:t>не. Стремительно возрастает роль ЭВМ во всех областях человеческой деятельности. Без использования быстро</w:t>
        <w:softHyphen/>
        <w:t>действующих ЭВМ в настоящее время немыслима работа большинства предприятий. А повышение быстродействия ЭВМ в значительной мере зависит от повышения быстродействия входящего в её состав микропроцессора.</w:t>
      </w:r>
    </w:p>
    <w:p>
      <w:pPr>
        <w:pStyle w:val="TextBodyIndent"/>
        <w:rPr/>
      </w:pPr>
      <w:r>
        <w:rPr>
          <w:lang w:eastAsia="ru-RU"/>
        </w:rPr>
        <w:t>Темпы научно-технического прогресса, усиление роли науки в значительной степени определяются качеством средств вычислительной техники и их программным обеспечением. Именно развитие этих средств обеспечивает успехи в автоматизации производствен</w:t>
        <w:softHyphen/>
        <w:t>ных процессов, в разработке новых технологий, в повы</w:t>
        <w:softHyphen/>
        <w:t>шении эффективности труда и управления, в совершен</w:t>
        <w:softHyphen/>
        <w:t>ствовании системы образования и в ускорении подготов</w:t>
        <w:softHyphen/>
        <w:t xml:space="preserve">ки кадров. </w:t>
      </w:r>
      <w:r>
        <w:br w:type="page"/>
      </w:r>
    </w:p>
    <w:p>
      <w:pPr>
        <w:pStyle w:val="Heading1"/>
        <w:jc w:val="center"/>
        <w:rPr/>
      </w:pPr>
      <w:bookmarkStart w:id="7" w:name="__RefHeading___Toc59767886"/>
      <w:bookmarkEnd w:id="7"/>
      <w:r>
        <w:rPr>
          <w:rFonts w:cs="Times New Roman" w:ascii="Times New Roman" w:hAnsi="Times New Roman"/>
          <w:caps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Еремин Е. А. Как работает современный компьютер. – Пермь, 199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Зальцман Ю. А. Архитектура и программирование на языке ассемблера БК-0010. Информатика и образование, 1990, №1-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мирнов А. Д. Архитектура вычислительных систем. – М.: "Наука", 199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Фаронов В. В. </w:t>
      </w:r>
      <w:r>
        <w:rPr>
          <w:lang w:val="en-US"/>
        </w:rPr>
        <w:t xml:space="preserve">Delphi 3 </w:t>
      </w:r>
      <w:r>
        <w:rPr/>
        <w:t>Учебный курс. – М.: "Нолидж"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Туррот П., Брент Г. и др. Супербиблия </w:t>
      </w:r>
      <w:r>
        <w:rPr>
          <w:lang w:val="en-US"/>
        </w:rPr>
        <w:t>Delphi 3</w:t>
      </w:r>
      <w:r>
        <w:rPr/>
        <w:t>. – Киев, "ДиаСофт", 199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рлик С. Секреты </w:t>
      </w:r>
      <w:r>
        <w:rPr>
          <w:lang w:val="en-US"/>
        </w:rPr>
        <w:t xml:space="preserve">Delphi </w:t>
      </w:r>
      <w:r>
        <w:rPr/>
        <w:t xml:space="preserve">на примерах. – М.: "Бином" 1996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Семененко В.А. Айдидын В.М., Липова А.Д. «Электронные вычислительные машины», М, "Высшая школа", 1991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ухальский Г.И., Новосельцева Т.Я. Проектирование дискретных устройств на интегральных микросхемах. Справочник. – М.: Радио и связь, 1990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ильямс Г.Б. Отладка микропроцессорных систем. – М.: Энергоатомиздат, 1988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Шило В.Л. Популярные цифровые микросхемы. Справочник. – М.: Радио и связь, 1988г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мирнов А. Д. Архитектура вычислительных систем. – М.: "Наука", 1990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емененко В.А. Айдидын В.М.. «Электронные вычислительные машины», М, "Высшая школа", 1991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both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>
      <w:sz w:val="20"/>
      <w:lang w:eastAsia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07:25:00Z</dcterms:created>
  <dc:creator>Наташа</dc:creator>
  <dc:description/>
  <dc:language>en-US</dc:language>
  <cp:lastModifiedBy>Наташа</cp:lastModifiedBy>
  <dcterms:modified xsi:type="dcterms:W3CDTF">2003-12-21T08:09:00Z</dcterms:modified>
  <cp:revision>22</cp:revision>
  <dc:subject/>
  <dc:title>Оглавление</dc:title>
</cp:coreProperties>
</file>